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eriod �T���v��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p�b�P�[�W�͗</w:t>
      </w:r>
      <w:r>
        <w:rPr/>
        <w:t>錩��</w:t>
      </w:r>
      <w:r>
        <w:rPr/>
        <w:t>N���̊J�������k�������������������i���X�g�s���I�h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łł��B�ŏ��̂P�X�e�|�W�̂</w:t>
      </w:r>
      <w:r>
        <w:rPr/>
        <w:t>݂�</w:t>
      </w:r>
      <w:r>
        <w:rPr/>
        <w:t>v���C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̃t�@�C���𓯈�h���C�u�i�c�n�r�Q�͂���ɓ���f�B���N�g���j�ɒu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|�c�n�r�i�����͓��Q�j�̃R�}���h���C������ LPDEMO [ret] �ɂ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P�{�^���̃V���[�e�B���O�Q�[���ł��B�J�[�\���L�[���X�y�[�X�L�[�ƃ|�[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|�[�g�Q�̃W���C�X�e�B�b�N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L�[�ň</w:t>
      </w:r>
      <w:r>
        <w:rPr/>
        <w:t>ꎞ��</w:t>
      </w:r>
      <w:r>
        <w:rPr/>
        <w:t>~����</w:t>
      </w:r>
      <w:r>
        <w:rPr>
          <w:rtl w:val="true"/>
        </w:rPr>
        <w:t>ق</w:t>
      </w:r>
      <w:r>
        <w:rPr/>
        <w:t>��</w:t>
      </w:r>
      <w:r>
        <w:rPr/>
        <w:t>A�a�r�L�[�ŋ����Q�[���I�[�o�[�ɂł��</w:t>
      </w:r>
      <w:r>
        <w:rPr>
          <w:rtl w:val="true"/>
        </w:rPr>
        <w:t>܂</w:t>
      </w:r>
      <w:r>
        <w:rPr/>
        <w:t>�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łł��̂ŁA�X�e�[�W�P�̃{�X��|�����Ƃ���Œ�~���</w:t>
      </w:r>
      <w:r>
        <w:rPr>
          <w:rtl w:val="true"/>
        </w:rPr>
        <w:t>܂</w:t>
      </w:r>
      <w:r>
        <w:rPr/>
        <w:t>��</w:t>
      </w:r>
      <w:r>
        <w:rPr/>
        <w:t>B��Փx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v���C�������Ƃ��ɂa�r�L�[��</w:t>
      </w:r>
      <w:r>
        <w:rPr/>
        <w:t>䗘�</w:t>
      </w:r>
      <w:r>
        <w:rPr/>
        <w:t>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eriod���i�ōw��̌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�</w:t>
      </w:r>
      <w:r>
        <w:rPr/>
        <w:t>i�̐��i�ł́A�W�O�O�~���̏��</w:t>
      </w:r>
      <w:r>
        <w:rPr>
          <w:rtl w:val="true"/>
        </w:rPr>
        <w:t>ב</w:t>
      </w:r>
      <w:r>
        <w:rPr/>
        <w:t>ւƁu�k�������������������w���]�v�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y�ыM��̏Z����������Ė��V�[����ȉ��̏Z���ɂ����</w:t>
      </w:r>
      <w:r>
        <w:rPr/>
        <w:t>肭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X�S�|�P�P�T�T�@���{�a��s�΃P�u�P�|�S�|�S�@�O�c��@�</w:t>
      </w:r>
      <w:r>
        <w:rPr/>
        <w:t>錩��</w:t>
      </w:r>
      <w:r>
        <w:rPr/>
        <w:t>N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</w:t>
      </w:r>
      <w:r>
        <w:rPr/>
        <w:t>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9/07/18</w:t>
        <w:tab/>
        <w:t>�Z�����̂</w:t>
      </w:r>
      <w:r>
        <w:rPr/>
        <w:t>݉�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